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no source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added incite citations and a works cited pag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evidence, give credit to where I found the inform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-Alignment is slightly off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fixed so that all of the edges line up neatl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more professional look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“</w:t>
            </w:r>
            <w:r>
              <w:rPr/>
              <w:t xml:space="preserve"> looking a fun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“looking for a fun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word miss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“</w:t>
            </w:r>
            <w:r>
              <w:rPr/>
              <w:t>Let the memory and love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“Let the memory and the love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more consist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53:00Z</dcterms:created>
  <dc:creator>Michael B. Sherry</dc:creator>
  <dc:description/>
  <cp:keywords/>
  <dc:language>en-US</dc:language>
  <cp:lastModifiedBy>Kristin Epsaro</cp:lastModifiedBy>
  <dcterms:modified xsi:type="dcterms:W3CDTF">2013-04-12T14:14:00Z</dcterms:modified>
  <cp:revision>3</cp:revision>
  <dc:subject/>
  <dc:title/>
</cp:coreProperties>
</file>